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 w:type="dxa"/>
          <w:left w:w="15" w:type="dxa"/>
          <w:bottom w:w="15" w:type="dxa"/>
          <w:right w:w="15" w:type="dxa"/>
        </w:tblCellMar>
      </w:tblPr>
      <w:tblGrid>
        <w:gridCol w:w="1711"/>
        <w:gridCol w:w="6713"/>
      </w:tblGrid>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9th November 1918</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Kaiser Wilhelm abdicated. Weimar Republic declared.</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28th June 1919</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 xml:space="preserve">Treaty of Versailles signed.  </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5th January 1919</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German Workers' Party</w:t>
            </w:r>
            <w:r>
              <w:rPr>
                <w:rFonts w:eastAsia="Times New Roman" w:cs="Arial" w:ascii="Arial" w:hAnsi="Arial"/>
                <w:b/>
                <w:bCs/>
                <w:color w:val="660066"/>
                <w:sz w:val="24"/>
                <w:szCs w:val="24"/>
              </w:rPr>
              <w:t xml:space="preserve"> </w:t>
            </w:r>
            <w:r>
              <w:rPr>
                <w:rFonts w:eastAsia="Times New Roman" w:cs="Arial" w:ascii="Arial" w:hAnsi="Arial"/>
                <w:color w:val="660066"/>
                <w:sz w:val="24"/>
                <w:szCs w:val="24"/>
              </w:rPr>
              <w:t>(Deutsche Arbeiterpartei) DAP formed by Anton Drexler, Gottfried Feder, Dietrich Eckart and Karl Harrer</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12th September 1919</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 xml:space="preserve">Adolf Hitler, who had been sent by the German Army to spy on the German Workers' Party (Deutsche Arbeiterpartei) DAP, decided that he liked the political ideas of the party and became a member. </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24th February 1920</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German Workers' Party (DAP) changed its name to National Socialist German Workers' Party (NSDP) called the Nazi Party for short. During its first meeting a 25 point programme was announced</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29th July 1921</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Adolf Hitler became leader of the NSDP and took the title der Führer</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4th November 1921</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SA (Sturm Abteilung) formed. Known as Stormtroopers these were the party militia. They were also known as brownshirts because of the brown shirts that formed part of their uniform.</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8th November 1923</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Munich (Beer Hall) Putsch - Hitler and the NSDP attempt to overthrow the Bavarian government failed. The leaders were arrested and charged with treason.</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26th February 1924</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Hitler's trial for his part in the Munich Putsch began.  He was sentenced to 5 years in prison but only served 10 months. During his time in prison Hitler wrote Mein Kampf.</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April 1925</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SS (Schutzstaffel) formed. The SS, who wore black shirts to distinguish them from the SA, initially formed Hitler's personal bodyguard, but later became the party militia.</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4th July 1926</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 xml:space="preserve">Hitler Youth, League of German Worker Youth was formed. The party had had a youth section since its beginning, but this new re-organised Hitler Youth was more integrated into the SA. </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20th August 1927</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The first annual party conference to be held at Nuremburg. Known as the Nuremburg Rally all subsequent annual meetings were held at Nuremburg.</w:t>
            </w:r>
          </w:p>
        </w:tc>
      </w:tr>
      <w:tr>
        <w:trPr>
          <w:trHeight w:val="645" w:hRule="atLeast"/>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1929 - 1930</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Great Depression - The world depression saw many Germans face unemployment and poverty. Support for the Nazi party increased dramatically.</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During 1930</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 xml:space="preserve">Hitler Youth junior branches established - Deutsches Jungvolk for boys aged 10 - 14 years and the Bund Deutscher Mädel (League of German Girls) for girls aged 10 - 18 years. </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September 1930</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The Nazi party gained 18.3% of the vote in the Reichstag elections to become the second largest party.</w:t>
            </w:r>
          </w:p>
        </w:tc>
      </w:tr>
      <w:tr>
        <w:trPr>
          <w:trHeight w:val="375" w:hRule="atLeast"/>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July 1932</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The Nazi party gained 37.4% of the vote in the Reichstag elections to become the largest party.</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30th January 1933</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Hitler appointed Chancellor of Germany by President Hindenburg</w:t>
            </w:r>
          </w:p>
        </w:tc>
      </w:tr>
      <w:tr>
        <w:trPr>
          <w:trHeight w:val="420" w:hRule="atLeast"/>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3rd February 1933</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Hitler defined the Nazi party foreign policy. The prime goal was to secure lebensraum (living space) for the German master race.</w:t>
            </w:r>
          </w:p>
        </w:tc>
      </w:tr>
      <w:tr>
        <w:trPr>
          <w:trHeight w:val="420" w:hRule="atLeast"/>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27th February 1933</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The Reichstag Fire. A fire which broke out at the Reichstag building was blamed on the Communist Party (KPD). As a result the KPD, which was the second largest party in Germany, was banned.  The banning of the Communist party gave the Nazis a clear majority in government.</w:t>
            </w:r>
          </w:p>
        </w:tc>
      </w:tr>
      <w:tr>
        <w:trPr>
          <w:trHeight w:val="390" w:hRule="atLeast"/>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5th March 1933</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 xml:space="preserve">With the Communist party banned Hitler ordered a new election at which the Nazi party gained 44% of the General election vote. </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23rd March 1933</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Enabling Act gave Hitler power to make laws without consulting the Reichstag for a period of four years</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26th April 1933</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The Gestapo, Nazi secret police, were formed</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26th April 1933</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The Nazis took over local government</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2nd May 1933</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Trade Unions were banned</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10th May 1933</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25,000 'un-German' books burned in an “Action against the Un-German Spirit”. The move was encouraged by Joseph Goebbels, Head of Propaganda.</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14th July 1933</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All political parties except the Nazis were banned</w:t>
            </w:r>
          </w:p>
        </w:tc>
      </w:tr>
      <w:tr>
        <w:trPr>
          <w:trHeight w:val="405" w:hRule="atLeast"/>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October 1933</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Germany withdrew from the League of Nations</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30th June 1934</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The Night of the Long Knives - 150 leaders of the Stormtroopers SA were executed. Many members of the SA were committed socialists and demanded that Nazi policy embrace socialist aims. This was not a direction the Nazis wished to follow so the SA were eliminated.</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2nd August 1934</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President Hindenburg died. Hitler combined the post of President and Chancellor and called himself Fuhrer.</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September 1934</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 xml:space="preserve">In a speech to the National Socialist Women's Organization, Hitler defined women's role stating that a woman's " world is her husband, her family, her children, and her home." </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26th February 1935</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Hitler ordered Hermann Goering to establish the Luftwaffe, German airforce, in defiance of the terms of the Treaty of Versailles</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March 1935</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Hitler publicly announced that the German Army was to be expanded. Conscription was introduced.</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15th September 1935</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Nuremburg Laws defined German citizenship. Relationships between Jews and Aryans were banned.</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 xml:space="preserve">7th March 1936 </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Re-occupation of the Rhineland. In contravention of the terms of the Versailles Treaty, Hitler sent German troops to re-occupy the Rhineland.</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1st August 1936</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Berlin Olympics began.</w:t>
            </w:r>
          </w:p>
        </w:tc>
      </w:tr>
      <w:tr>
        <w:trPr>
          <w:trHeight w:val="375" w:hRule="atLeast"/>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25th October 1936</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Axis alliance concluded between Germany and Italy</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25th November 1936</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Anti-Comintern pact concluded between Germany and Japan</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December 1936</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Law concerning the Hitler Youth made membership of the Hitler Youth compulsory for all boys</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14th March 1938</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Anschluss with Austria. Hitler made a triumphant entry into Vienna</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30th September 1938</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Munich Agreement - Allies agreed that Germany could have the Sudetenland region of Czechoslovakia in return for peace</w:t>
            </w:r>
          </w:p>
        </w:tc>
      </w:tr>
      <w:tr>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November 1938</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Kristallnacht - Jewish shops and synagogues were destroyed. Following the event the Jewish population was fined for the destruction.</w:t>
            </w:r>
          </w:p>
        </w:tc>
      </w:tr>
      <w:tr>
        <w:trPr>
          <w:trHeight w:val="375" w:hRule="atLeast"/>
        </w:trPr>
        <w:tc>
          <w:tcPr>
            <w:tcW w:w="1711"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jc w:val="center"/>
              <w:textAlignment w:val="top"/>
              <w:rPr>
                <w:rFonts w:ascii="Arial" w:hAnsi="Arial" w:eastAsia="Times New Roman" w:cs="Arial"/>
                <w:b/>
                <w:b/>
                <w:bCs/>
                <w:color w:val="660066"/>
                <w:sz w:val="24"/>
                <w:szCs w:val="24"/>
              </w:rPr>
            </w:pPr>
            <w:r>
              <w:rPr>
                <w:rFonts w:eastAsia="Times New Roman" w:cs="Arial" w:ascii="Arial" w:hAnsi="Arial"/>
                <w:b/>
                <w:bCs/>
                <w:color w:val="660066"/>
                <w:sz w:val="24"/>
                <w:szCs w:val="24"/>
              </w:rPr>
              <w:t>15th March 1939</w:t>
            </w:r>
          </w:p>
        </w:tc>
        <w:tc>
          <w:tcPr>
            <w:tcW w:w="6713" w:type="dxa"/>
            <w:tcBorders>
              <w:top w:val="single" w:sz="2" w:space="0" w:color="CCCCFF"/>
              <w:left w:val="single" w:sz="2" w:space="0" w:color="CCCCFF"/>
              <w:bottom w:val="single" w:sz="2" w:space="0" w:color="CCCCFF"/>
              <w:right w:val="single" w:sz="2" w:space="0" w:color="CCCCFF"/>
            </w:tcBorders>
            <w:vAlign w:val="center"/>
          </w:tcPr>
          <w:p>
            <w:pPr>
              <w:pStyle w:val="Normal"/>
              <w:spacing w:lineRule="auto" w:line="240" w:before="0" w:after="0"/>
              <w:textAlignment w:val="top"/>
              <w:rPr>
                <w:rFonts w:ascii="Arial" w:hAnsi="Arial" w:eastAsia="Times New Roman" w:cs="Arial"/>
                <w:b/>
                <w:b/>
                <w:bCs/>
                <w:color w:val="660066"/>
                <w:sz w:val="24"/>
                <w:szCs w:val="24"/>
              </w:rPr>
            </w:pPr>
            <w:r>
              <w:rPr>
                <w:rFonts w:eastAsia="Times New Roman" w:cs="Arial" w:ascii="Arial" w:hAnsi="Arial"/>
                <w:color w:val="660066"/>
                <w:sz w:val="24"/>
                <w:szCs w:val="24"/>
              </w:rPr>
              <w:t>Hitler invaded and occupied Czechoslovakia in contravention of the Munich Agreement</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0:53:00Z</dcterms:created>
  <dc:creator>Gareth Hughes</dc:creator>
  <dc:description/>
  <cp:keywords/>
  <dc:language>en-US</dc:language>
  <cp:lastModifiedBy>Gareth Hughes</cp:lastModifiedBy>
  <cp:lastPrinted>2010-12-01T10:54:00Z</cp:lastPrinted>
  <dcterms:modified xsi:type="dcterms:W3CDTF">2010-12-01T10:55:00Z</dcterms:modified>
  <cp:revision>1</cp:revision>
  <dc:subject/>
  <dc:title/>
</cp:coreProperties>
</file>